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a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enced by Al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 MIDI  file  in  General  MIDI  format  (drums track 10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gram and controller changes (nos.7 -  main volume, 10 - pan, 9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 level, and 93 - chorus level) embedded within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details ar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MIDI    TRACK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  CHANNEL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1      Synth Arp       Bright square-wave type arpeggio  syn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 (listen to the original !) - fade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unces aroun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3      Accor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4      Fiddle          Scrapey viol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6      Strings         Slow padding strings for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7      Piano Bs        Double of bass for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8      Strings         Slow padding strings for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9      B Vox           Synth Vox for outro backing v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5      Square Wave     Fat square wave for verse pa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2      Bass            Synth Bass - not too 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10      Claps           Note D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10      Tambourine      Note F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10      HiHats          Notes F#1 and G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10      Snare           Note E1 for main snare and note C#5 for cl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just before 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10      Kick            Not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y I just bothered with typing all that in - if you've g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song at all, you'll know what it all sound like any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sequence such a (relatively) obscure song ? Well, it has be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track on stage for the last few years and we've just changed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mped all the old stuff, so I thought I'd send it somew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dle and accordion have been added (as they were previously played 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t of artistic licence was used (don't expect a note f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). I've yet to find another The The midi file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if anyone knows of any - please tell me 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soon -  Uncertain Smile (just as soon as I can work out that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) - watch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scure files see also DEPMOD1.ZIP - But Not Tonight by Depeche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cking track coming to an Internet near you -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ease Please E-mail me with anything even vaguely responsive 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don't let apathy overcom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equenced on a 2.5Mb Atari ST FM running a (legitimate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se v.2 via a Yamaha SY22, Casio CZ1000 and played for GMID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oland Sound Canvas SC-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 zchag05@ucl.ac.uk  (valid until July 19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